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790"/>
        <w:gridCol w:w="4300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485/2022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Zgłoszenie osoby fizycznej będącej właścicielem nieruchomości zamiaru usunięcia drzew na cele niezwiązane z prowadzeniem działalności gospodarczej, Jesionowa 1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7.2022 r.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załączników – 1 szt. oświadczenie o posiadanym prawie własności nieruchomości, 1 szt. oświadczenie RODO, 1 szt. mapa, 1 szt. odpis zwykły księgi wieczystej, 1 szt. pełnomocnictwo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otokół oględzin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4-11T10:46:00Z</dcterms:modified>
  <cp:revision>21</cp:revision>
  <dc:subject/>
  <dc:title>Formularz B - karta informacyjna dla wniosku o wydanie decyzji</dc:title>
</cp:coreProperties>
</file>